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b/>
          <w:sz w:val="28"/>
        </w:rPr>
        <w:t xml:space="preserve"> </w:t>
      </w:r>
      <w:r>
        <w:rPr/>
        <w:t xml:space="preserve">     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4205</wp:posOffset>
            </wp:positionH>
            <wp:positionV relativeFrom="paragraph">
              <wp:posOffset>-6985</wp:posOffset>
            </wp:positionV>
            <wp:extent cx="1226185" cy="827405"/>
            <wp:effectExtent l="0" t="0" r="0" b="0"/>
            <wp:wrapTight wrapText="bothSides">
              <wp:wrapPolygon edited="0">
                <wp:start x="-165" y="0"/>
                <wp:lineTo x="-165" y="21348"/>
                <wp:lineTo x="21600" y="21348"/>
                <wp:lineTo x="21600" y="0"/>
                <wp:lineTo x="-1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Job Mentoring Serv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glish Language Partners Inc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2690</wp:posOffset>
                </wp:positionH>
                <wp:positionV relativeFrom="paragraph">
                  <wp:posOffset>535940</wp:posOffset>
                </wp:positionV>
                <wp:extent cx="647700" cy="2374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7pt;margin-top:42.2pt;width:50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585</wp:posOffset>
                </wp:positionH>
                <wp:positionV relativeFrom="paragraph">
                  <wp:posOffset>64135</wp:posOffset>
                </wp:positionV>
                <wp:extent cx="6909435" cy="3911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evel 5, 186 Willis Street</w:t>
                              <w:tab/>
                              <w:tab/>
                              <w:t xml:space="preserve">             Ph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(04) 384 199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www.jobmentor.org.nz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O Box 11 469, Wellington 6142 NZ</w:t>
                              <w:tab/>
                              <w:t xml:space="preserve">email: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jobmentor.wellington@englishlanguage.org.n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05pt;height:30.8pt;mso-wrap-distance-left:9pt;mso-wrap-distance-right:9pt;mso-wrap-distance-top:0pt;mso-wrap-distance-bottom:0pt;margin-top:5.05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Level 5, 186 Willis Street</w:t>
                        <w:tab/>
                        <w:tab/>
                        <w:t xml:space="preserve">             Ph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(04) 384 1992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  </w:t>
                      </w:r>
                      <w:hyperlink r:id="rId4"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</w:rPr>
                          <w:t>www.jobmentor.org.nz</w:t>
                        </w:r>
                      </w:hyperlink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O Box 11 469, Wellington 6142 NZ</w:t>
                        <w:tab/>
                        <w:t xml:space="preserve">email: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jobmentor.wellington@englishlanguage.org.n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b Seeker Registration Form</w:t>
        <w:tab/>
        <w:t xml:space="preserve">                 Interview date   ____ /_____ /________</w:t>
        <w:tab/>
        <w:tab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5262"/>
      </w:tblGrid>
      <w:tr>
        <w:trPr>
          <w:trHeight w:val="3251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st name            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mily name</w:t>
              <w:tab/>
              <w:t xml:space="preserve">       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ferred name    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dress</w:t>
              <w:tab/>
              <w:t xml:space="preserve">   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ab/>
              <w:t xml:space="preserve">   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ail</w:t>
              <w:tab/>
              <w:t xml:space="preserve"> 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e phone   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208280</wp:posOffset>
                      </wp:positionV>
                      <wp:extent cx="228600" cy="2095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7pt;margin-top:16.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208280</wp:posOffset>
                      </wp:positionV>
                      <wp:extent cx="228600" cy="2095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7pt;margin-top:16.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</w:rPr>
              <w:t>Mobile phone</w:t>
              <w:tab/>
              <w:t xml:space="preserve">  _______________________________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der</w:t>
              <w:tab/>
              <w:t xml:space="preserve">  Male                Female    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    ______ /________ /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ry of origin __________________________</w:t>
              <w:br/>
              <w:t>Ethnicity  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arrival in NZ</w:t>
              <w:tab/>
              <w:t xml:space="preserve"> _______________________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rst language 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ther language/s  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migration Status 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Visa valid until  _____ /______ /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228600" cy="2095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7pt;margin-top:16.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208280</wp:posOffset>
                      </wp:positionV>
                      <wp:extent cx="228600" cy="2095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7pt;margin-top:16.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</w:rPr>
              <w:t>Work &amp; Income NZ Client No. 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V                   Passport - Sighted/Copied </w:t>
            </w:r>
          </w:p>
        </w:tc>
      </w:tr>
      <w:tr>
        <w:trPr>
          <w:trHeight w:val="5011" w:hRule="atLeast"/>
        </w:trPr>
        <w:tc>
          <w:tcPr>
            <w:tcW w:w="110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360"/>
              <w:ind w:right="-6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ind w:right="-6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ghest Overseas Qualification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ind w:right="-6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Experience Overseas _______________________________________________________year/s_____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ind w:right="-6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_________________________________________year/s_____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ind w:right="-6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Z Qualifications/Training 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ind w:right="-6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experience in New Zealand 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ind w:right="-6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eer/Job-seeking Goals  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ntoring/Job-seeking Needs  </w:t>
            </w:r>
            <w:r>
              <w:rPr>
                <w:b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64" w:leader="none"/>
                <w:tab w:val="left" w:pos="5184" w:leader="none"/>
                <w:tab w:val="left" w:pos="7344" w:leader="none"/>
                <w:tab w:val="left" w:pos="8496" w:leader="none"/>
                <w:tab w:val="left" w:pos="9648" w:leader="none"/>
              </w:tabs>
              <w:spacing w:lineRule="atLeast" w:line="48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Further Comments/Information </w:t>
            </w:r>
            <w:r>
              <w:rPr>
                <w:rFonts w:cs="Arial" w:ascii="Arial" w:hAnsi="Arial"/>
                <w:sz w:val="22"/>
              </w:rPr>
              <w:t>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ind w:right="-6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ind w:right="-6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st Mentoring Day(s) ____________________________ Time(s)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64" w:leader="none"/>
                <w:tab w:val="left" w:pos="5184" w:leader="none"/>
                <w:tab w:val="left" w:pos="7344" w:leader="none"/>
                <w:tab w:val="left" w:pos="8496" w:leader="none"/>
                <w:tab w:val="left" w:pos="9648" w:leader="none"/>
              </w:tabs>
              <w:spacing w:lineRule="atLeast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ow did you hear about this service?</w:t>
            </w:r>
            <w:r>
              <w:rPr>
                <w:rFonts w:cs="Arial" w:ascii="Arial" w:hAnsi="Arial"/>
              </w:rPr>
              <w:t xml:space="preserve">_________________________________________________________________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64" w:leader="none"/>
                <w:tab w:val="left" w:pos="5184" w:leader="none"/>
                <w:tab w:val="left" w:pos="7344" w:leader="none"/>
                <w:tab w:val="left" w:pos="8496" w:leader="none"/>
                <w:tab w:val="left" w:pos="9648" w:leader="none"/>
              </w:tabs>
              <w:spacing w:lineRule="atLeast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hat other support services have you contacted?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including your name, client number, employment or training status &amp; start date may be passed to Work and Income </w:t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w Zealand to assist you in your search for employment and/or ensure you are receiving the correct benefit entitlement </w:t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d do not incur any debt overpayments. </w:t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I give permission for the Job Mentoring Service, English Language Partners Wellington to hold this information and record      the progress of my job search. I understand that data I have provided will be held for office use and may be passed on to a funding provider as statistical or anecdotal information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ignature</w:t>
      </w:r>
      <w:r>
        <w:rPr>
          <w:rFonts w:cs="Arial" w:ascii="Arial" w:hAnsi="Arial"/>
          <w:b/>
          <w:sz w:val="22"/>
        </w:rPr>
        <w:t xml:space="preserve"> ____________________________________________</w:t>
        <w:tab/>
        <w:tab/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_____ </w:t>
      </w:r>
      <w:r>
        <w:rPr>
          <w:rFonts w:cs="Arial" w:ascii="Arial" w:hAnsi="Arial"/>
          <w:b/>
        </w:rPr>
        <w:t>/_</w:t>
      </w:r>
      <w:r>
        <w:rPr>
          <w:rFonts w:cs="Arial" w:ascii="Arial" w:hAnsi="Arial"/>
          <w:b/>
          <w:sz w:val="22"/>
          <w:szCs w:val="22"/>
        </w:rPr>
        <w:t xml:space="preserve">_______ </w:t>
      </w:r>
      <w:r>
        <w:rPr>
          <w:rFonts w:cs="Arial" w:ascii="Arial" w:hAnsi="Arial"/>
          <w:b/>
        </w:rPr>
        <w:t>/_</w:t>
      </w:r>
      <w:r>
        <w:rPr>
          <w:rFonts w:cs="Arial" w:ascii="Arial" w:hAnsi="Arial"/>
          <w:b/>
          <w:sz w:val="22"/>
          <w:szCs w:val="22"/>
        </w:rPr>
        <w:t>_________</w:t>
      </w:r>
    </w:p>
    <w:sectPr>
      <w:type w:val="nextPage"/>
      <w:pgSz w:w="11906" w:h="16838"/>
      <w:pgMar w:left="567" w:right="346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obmentor.org.nz/" TargetMode="External"/><Relationship Id="rId4" Type="http://schemas.openxmlformats.org/officeDocument/2006/relationships/hyperlink" Target="http://www.jobmentor.org.n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55:00Z</dcterms:created>
  <dc:creator>Wellington Home Tutor Project</dc:creator>
  <dc:description/>
  <cp:keywords/>
  <dc:language>en-US</dc:language>
  <cp:lastModifiedBy>Jobmentor</cp:lastModifiedBy>
  <cp:lastPrinted>2011-05-24T16:12:00Z</cp:lastPrinted>
  <dcterms:modified xsi:type="dcterms:W3CDTF">2015-04-21T04:40:00Z</dcterms:modified>
  <cp:revision>9</cp:revision>
  <dc:subject/>
  <dc:title>Wellington ESOL Home Tutor Service Volunteer Regist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1573202</vt:r8>
  </property>
  <property fmtid="{D5CDD505-2E9C-101B-9397-08002B2CF9AE}" pid="3" name="_AuthorEmail">
    <vt:lpwstr>jobmentor@esolht.org.nz</vt:lpwstr>
  </property>
  <property fmtid="{D5CDD505-2E9C-101B-9397-08002B2CF9AE}" pid="4" name="_AuthorEmailDisplayName">
    <vt:lpwstr>Wellington ESOL Home Tutor Service</vt:lpwstr>
  </property>
  <property fmtid="{D5CDD505-2E9C-101B-9397-08002B2CF9AE}" pid="5" name="_EmailSubject">
    <vt:lpwstr> Job Mentoring Service - ESOL Home Tutors Wellington</vt:lpwstr>
  </property>
  <property fmtid="{D5CDD505-2E9C-101B-9397-08002B2CF9AE}" pid="6" name="_ReviewingToolsShownOnce">
    <vt:lpwstr/>
  </property>
</Properties>
</file>